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349690680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996354304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39318504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